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/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1 полугодие 2024 года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1 полугодие 2024 года составили 874152,0 тыс. рублей, что составило 41,2 % к утвержденным бюджетным назначениям в сумме 2120126,2 тыс. рублей и 40,8 % к уточненным бюджетным назначениям в сумме 2140152,3 тыс. рублей. В сравнении с соответствующим периодом 2023 года общая сумма поступлений увеличилась на 121450,5 тыс. рублей или на 16,1 %, за счёт увеличения налоговых и неналоговых доходов и межбюджетных трансфер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25,5 % или 223243,5 тыс. рублей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73,9 % или 645437,1 тыс. рублей, а межбюджетные трансферты, полученные из бюджетов поселений на выполнение переданных полномочий лишь 0,6 % или 5471,4 тыс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223243,5 тыс. рублей, уточнённые годовые назначения (435473,6 тыс. рублей) исполнены на 51,3 %. В сравнении с соответствующим периодом 2023 года поступления налоговых и неналоговых доходов увеличились на 49809,7 тыс. рублей или на 28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доходы физических лиц в сумме 165399,4 тыс. рублей. Данный налог имеет наибольший удельный вес в структуре поступлений налоговых и неналоговых доходов и составляет 74,1 %. Исполнение плановых назначений 1 полугодия (158580,0 тыс. рублей) составляет 104,3 %, за счёт роста фонда оплаты труда и проведения зачётов с ЕН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29,9 % или 38056,4 тыс. рублей за счёт роста фонда оплаты труда и проведения зачетов по ЕНС;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Налог, на совокупный доход в сумме 26134,1 тыс. рублей, что составляет 11,7 % удельного веса. Исполнение плановых назначений 1 полугодия (23242,5 тыс. рублей) составляет 112,4 %, за счет проведения зачётов с ЕНП по налогу, взимаемому в связи с применением упрощё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68,3 % или 10602,4 тыс. рублей, за счёт проведения зачётов по ЕНС;  </w:t>
      </w:r>
    </w:p>
    <w:p>
      <w:pPr>
        <w:pStyle w:val="Normal"/>
        <w:numPr>
          <w:ilvl w:val="0"/>
          <w:numId w:val="5"/>
        </w:numPr>
        <w:ind w:left="0" w:right="-143" w:firstLine="284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в сумме 6028,3 тыс. рублей, что составляет 2,7 % удельного веса. Исполнение плановых назначений 1 полугодия (в сумме 4900,0 тыс. рублей) составляет 128,4 %, за счёт поступления разовых сумм от реализации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2023 годом поступления увеличились на 3963,4 тыс. рублей или 191,9 %, за счет поступления разовых сумм от реализации земельных участков;</w:t>
      </w:r>
    </w:p>
    <w:p>
      <w:pPr>
        <w:pStyle w:val="Normal"/>
        <w:numPr>
          <w:ilvl w:val="0"/>
          <w:numId w:val="5"/>
        </w:numPr>
        <w:ind w:left="0" w:right="-30" w:firstLine="284"/>
        <w:jc w:val="both"/>
        <w:rPr/>
      </w:pPr>
      <w:r>
        <w:rPr>
          <w:sz w:val="28"/>
          <w:szCs w:val="28"/>
        </w:rPr>
        <w:t>Доходы от аренды земельных участков в сумме 2892,6 тыс. рублей, что составляет 1,3 % удельного веса. Исполнение плановых назначений 1 полугодия (2344,0 тыс. рублей) составляет 123,4 %, за счёт погашения арендаторами задолженности прошлых лет и текущих платежей.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снизились на 1107,1 тыс. рублей или 27,7 %, за счёт погашения в 2023 году большей суммы задолженности прошлых лет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лог на добычу полезных ископаемых в сумме 1790,1 тыс. рублей. Удельный вес составил 0,8 %. Исполнение плановых назначений 1 полугодия (1071,2 тыс. рублей) составляет 167,1 %, в связи с увеличением объемов добычи мерг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увеличились на 28,2 % или 394,0 тыс. рублей, за счёт увеличения объемов добычи мергеля, а также стоимости единицы добытого сырь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сдачи в аренду имущества, составляющего казну муниципальных районов, поступили в сумме 885,6 тыс. рублей, что составляет 0,4 % удельного веса. Исполнение плановых назначений 1 полугодия (740,0 тыс. рублей) составляет 119,7 %, за счёт погашения арендаторами задолженности прошлых лет и текущих платеж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равнении с соответствующим периодом 2023 года поступления увеличились на 34,0 % или 224,5 тыс. рублей, за счет уплаты текущи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назначения не выполнены по следующим источникам поступления налоговых и неналоговых дох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Доходы от оказания платных услуг поступили в сумме 12363,6 тыс. рублей. Удельный вес составил 5,5 %. Исполнение плановых назначений 1 полугодия (13038,8 тыс. рублей) составляет 94,8 %, не поступило 675,2 тыс. рублей, за счёт низкой собираемости родительской платы и увеличения числа учащихся, получающих бесплатное питание.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кцизы на подакцизные товары поступили в сумме 2892,0 тыс. рублей. Удельный вес составил 1,3 %. Исполнение плановых назначений 1 полугодия (2921,3 тыс. рублей) составляет 99,0 %, не поступило 29,3 тыс. рубл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трафы, санкции, возмещение ущербов поступили в сумме 1145,9 тыс. рублей, что составляет 0,5 % удельного веса. Исполнение плановых назначений 1 полугодия (1705,7 тыс. рублей) составляет 67,2 %, не поступило 559,8 тыс. рублей, в связи со снижением поступл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тивных штрафов, а также платежей в целях возмещения причинённого ущерба (убытков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та за негативное воздействие на окружающую среду поступила в сумме 410,5 тыс. рублей, что составляет 0,2 % удельного веса. Исполнение плановых назначений 1 полугодия (498,7 тыс. рублей) составляет 82,3 %, не поступило 88,2 тыс. рублей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645437,1 тыс. рублей или 37,8 % к утверждённым годовым назначениям (1705814,7 тыс. рублей) и 38,1 % к уточнённым годовым назначениям (1692075,3 тыс. рублей). По сравнению с соответствующим периодом 2023 года межбюджетные трансферты увеличились на 72188,6 тыс. рублей или 12,6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олученные из бюджетов поселений на выполнение переданных полномочий, составили 5471,4 тыс. рублей или 43,4 % к уточнённым плановым назначениям (12603,4 тыс. рублей).  По сравнению с соответствующим периодом 2023 года межбюджетные трансферты, полученные из бюджетов сельских поселений, снизились на 547,8 тыс. рублей или на 9,1 %.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ый бюджет Катав-Ивановского муниципального района за 1 полугодие 2024 года по расходам исполнен в сумме 840969,8 тыс. рублей или 38,2% к уточненному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казенными и бюджетными   учреждениями за потребляемые топливно-энергетические ресурс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ельный вес этих расходов в объеме районного бюджета составил 42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8212,6 тыс. рублей, в том числе на поддержку ветеранов, инвалидов и многодетных семей 6486,4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8992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3,6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61225,4 тыс. рублей или 39,5% к первоначальному бюджету и 28,0% к уточн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7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1 полугодие 2024 года составили 1053,3 тыс. рублей, что составляет 45,9% к первоначальному и к уточненному бюджету, из них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1053,3 тыс. рубле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1 полугодие 2024 года составили 1800,2 тыс. рублей, или 30,0% к первоначальному бюджету и 24,2% к уточненному бюджету, из них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              1667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расходов по национальной безопасности и правоохранительной деятельности в расходах районного бюджета составила </w:t>
      </w:r>
      <w:r>
        <w:rPr>
          <w:b/>
          <w:sz w:val="28"/>
          <w:szCs w:val="28"/>
        </w:rPr>
        <w:t>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национальной экономики</w:t>
      </w:r>
      <w:r>
        <w:rPr>
          <w:sz w:val="28"/>
          <w:szCs w:val="28"/>
        </w:rPr>
        <w:t xml:space="preserve"> по районному бюджету за 1 полугодие 2024 года составили 4 317,1 тыс. рублей, что составляет 5,2 % к уточненному бюджету, из них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охраны труда в сумме 184,7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465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подпрограммы «Поддержка и развитие предприятий, осуществляющих транспортное обслуживание населения Катав-Ивановского муниципального района» в сумме </w:t>
      </w:r>
      <w:r>
        <w:rPr>
          <w:color w:val="000000"/>
          <w:sz w:val="28"/>
          <w:szCs w:val="28"/>
        </w:rPr>
        <w:t>1 31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оддержка садоводческих, некоммерческих товариществ граждан, расположенных на территории Катав-Ивановского муниципального района» в сумме 131,3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Содержание автомобильных дорог общего пользования Катав-Ивановского муниципального района на 2024-2026 годы» в сумме 2 032,5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Формирование законопослушного поведения участников дорожного движения не территории Катав-Ивановского муниципального района на 2024-2026 годы» в сумме 16,0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работка документов территориального планирования Катав-Ивановского муниципального района на 2022-2024 годы» в сумме 89,1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Управление муниципальным имуществом и земельными ресурсами Катав-Ивановского муниципального района на 2021-2026 годы» в сумме 84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о районному бюджету за 1 полугодие 2024 года составили 165 275,6 тыс. рублей, что составляет </w:t>
      </w:r>
      <w:r>
        <w:rPr>
          <w:color w:val="000000"/>
          <w:sz w:val="28"/>
          <w:szCs w:val="28"/>
        </w:rPr>
        <w:t>40,1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Переселение в 2024-2026 годы граждан из жилищного фонда Катав-Ивановского муниципального района, признанного непригодным для проживания» в сумме 96 434,9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Чистая вода» на территории Катав-Ивановского муниципального района на 2024-2026 годы в сумме 48,9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в сумме 68 097,0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Благоустройство территории населенных пунктов Катав-Ивановского муниципального района на 2024-2026 годы» в сумме 60,9 тыс. рублей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Формирование современной городской среды на территории Катав-Ивановского муниципального района на 2024-2026 годы» в сумме 633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19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составили 908,6 тыс. рублей или </w:t>
      </w:r>
      <w:r>
        <w:rPr>
          <w:color w:val="000000"/>
          <w:sz w:val="28"/>
          <w:szCs w:val="28"/>
        </w:rPr>
        <w:t>23,0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908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е расходы по разделу</w:t>
      </w:r>
      <w:r>
        <w:rPr>
          <w:b/>
          <w:sz w:val="28"/>
          <w:szCs w:val="28"/>
        </w:rPr>
        <w:t xml:space="preserve"> «Образования»</w:t>
      </w:r>
      <w:r>
        <w:rPr>
          <w:sz w:val="28"/>
          <w:szCs w:val="28"/>
        </w:rPr>
        <w:t xml:space="preserve"> в целом по районному бюджету составили 350666,4 тыс. рублей, или 52,1% к первоначальному и 48,8% к уточненному бюджету, в том числе: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школьному образованию в сумме 89057,5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общему образованию в сумме 211547,6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полнительному образованию детей в сумме 28017,5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молодежной политике в сумме 399,8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ругим вопросам в области образования в сумме 2164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1 полугодие 2024 года произведены расходы в рамк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284315,1 тыс. рубле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скусства Катав-Ивановского муниципального района» в сумме 16124,1 тыс. рублей, в том числе:</w:t>
      </w:r>
    </w:p>
    <w:p>
      <w:pPr>
        <w:pStyle w:val="Normal"/>
        <w:numPr>
          <w:ilvl w:val="0"/>
          <w:numId w:val="12"/>
        </w:numPr>
        <w:ind w:left="709" w:hanging="360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4338,6 тыс. рублей;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по подпрограмме «Развитие системы художественного образования, выявление и поддержка молодых дарований» в сумме 11785,5 тыс. рублей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  <w:szCs w:val="28"/>
        </w:rPr>
        <w:t>муниципальной программы «Развитие образования в Катав-Ивановском муниципальном районе» в сумме 29514,8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рофилактика безнадзорности и правонарушений несовершеннолетних в Катав-Ивановском муниципальном районе» в сумме 272,0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вышение эффективности реализации молодежной политики на территории Катав-Ивановского муниципального района» в сумме 150,0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1937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41,7%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зрасходовано 32686,3 тыс. рублей, или 45,1% к первоначальному бюджету и 38,4% к уточненному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4 года произведены расходы в рамках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 искусства Катав-Ивановского муниципального районе» в сумме 22386,3 тыс. рублей, в том числе: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Развитие и сохранение историко-культурного наследия в Катав-Ивановском муниципальном районе» в сумме 1713,0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Обеспечение доступности информационных ресурсов населению Катав-Ивановского района через библиотечное обслуживание» в сумме 4720,3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Сохранение традиционного художественного творчества, национальных культур и развития культурно-досуговой деятельности» в сумме 14036,3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1901,7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по повышению уровня противопожарной безопасности учреждений культуры Катав-Ивановского муниципального района в сумме 1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3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за 1 полугодие 2024 года по районному бюджету составили 11153,1 тыс. рублей или 3,2% к первоначальному и 6,8% к уточненному бюджету на 2024 года, в том числе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униципальную программу «Развитие физической культуры и спорта в Катав-Ивановском муниципальном районе» в сумме 6660,2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1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1 полугодие 2024 года составил 163615,5 тыс. рублей, или 45,3% к первоначальному и 44,5% к уточненному бюджету н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за 1 полугодие 2024 года составил </w:t>
      </w:r>
      <w:r>
        <w:rPr>
          <w:b/>
          <w:sz w:val="28"/>
          <w:szCs w:val="28"/>
        </w:rPr>
        <w:t>19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4 года произведены расходы в рамк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3585,3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мер по социальной защите и поддержки населения Катав-Ивановского муниципального района» в сумме 155266,5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161,9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 на 2023-2027 годы» в сумме 3690,9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социально-ориентированных некоммерческих организаций в Катав-Ивановском муниципальном районе» на 2020-2024 годы в сумме 910,9 тыс. рубле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за 1 полугодие 2024 года направлены межбюджетные трансферты городским и сельским поселениям в сумме 48268,3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5,7%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О.А. Калюжная </w:t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566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5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Бюджетный отдел 4 Синчикова Снежана Владимировна</cp:lastModifiedBy>
  <cp:lastPrinted>2024-04-25T16:30:00Z</cp:lastPrinted>
  <dcterms:modified xsi:type="dcterms:W3CDTF">2024-07-30T03:39:00Z</dcterms:modified>
  <cp:revision>582</cp:revision>
  <dc:subject/>
  <dc:title>Заместителю</dc:title>
</cp:coreProperties>
</file>